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ROHLÁŠENÍ PROJEKTANTA MaR -detekce  plyn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le  § 10 vyhl. 246/01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Při projektu (DETEKCE PLYNU) na stavbu " Stavební úpravy-změna zdroje vytápění SŠ a ZŠ Oselce 1"  pro PP jsem splnil podmínky stanovené právními předpisy, normativní požadavky a podmínky průvodní dokumentace výrobce konkrétného typu DETEKCE PLYNU řady J.T.O. SYSTÉM s.r.o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ároveň dokládám kopii „OSVĚDČENÍ“ ohledně proškolení </w:t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/>
      </w:pPr>
      <w:r>
        <w:rPr/>
        <w:t>Samozřejmě zodpovídám za kvalitu provedené práce.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4896" w:hanging="0"/>
        <w:rPr/>
      </w:pPr>
      <w:r>
        <w:rPr/>
      </w:r>
    </w:p>
    <w:p>
      <w:pPr>
        <w:pStyle w:val="Normal"/>
        <w:ind w:left="5184" w:hanging="0"/>
        <w:rPr/>
      </w:pPr>
      <w:r>
        <w:rPr/>
        <w:t>-------------------------</w:t>
      </w:r>
    </w:p>
    <w:p>
      <w:pPr>
        <w:pStyle w:val="Normal"/>
        <w:ind w:left="5184" w:hanging="0"/>
        <w:rPr/>
      </w:pPr>
      <w:r>
        <w:rPr/>
        <w:t xml:space="preserve">Jan Sedláček-projekc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15:00Z</dcterms:created>
  <dc:creator>Jan Sedláček</dc:creator>
  <dc:description/>
  <cp:keywords/>
  <dc:language>en-US</dc:language>
  <cp:lastModifiedBy>Jan Sedl</cp:lastModifiedBy>
  <dcterms:modified xsi:type="dcterms:W3CDTF">2018-12-12T12:22:00Z</dcterms:modified>
  <cp:revision>3</cp:revision>
  <dc:subject/>
  <dc:title>PROHLÁŠENÍ PROJEKTANTA MaR -detekce  plynu</dc:title>
</cp:coreProperties>
</file>